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тюшка Серафим предупреждал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дрей Михайлович СКОРОБОГАТОВ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гилёвская обл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ревня Выдренка Могилёвской области располагается почти на самом краю Краснопольского района. В эпицентре самого активного действия радиации. Но в окрестностях Свято-Дмитриевской церкви - благодать. Сюда приезжают не только из соседних городов и весей, но и из Гомельской и Брянской облас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построен в форме креста, - он деревянный, собранный без единого гвоздя. Был освящён 4 октября 1905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шие выдренцы, согнанные с родной земли радиацией, и паломники, приходящие сюда из других мест на церковные праздники, первым делом ставят свечу к иконе свт. Николая Чудотворца. О силе этого намоленного образа ходят леген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десь всегда больше, чем у других икон, свечей горит, - рассказывает настоятель храма отец Игорь. - Люди молятся, просят себе и своим близким здоровья и благоденствия, любви к ближнему. Ведь это важнее всего. Многое в нашей жизни зависит от нас самих, от наших поступков и помыс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 у многих белорусских храмов, были в истории выдренской церкви трагические годы. После революции, в пору борьбы с религией, многие церковные книги и образа уничтожили. О тех временах сегодня не даёт забыть старинная деревянная икона Казанской Божией Матери, простреленная из винтовки навы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ветское время здесь устроили склад зерна для местного спиртзавода. Но церковь сохранила свой изначальный облик. В 1943 году во время освободительных боёв из церковной колокольни долгое время не могли выбить немецких пулемётчиков. От их пуль пали более полусотни наших воинов. Они нашли своё упокоение в братской могиле недалеко от храма. Как напоминание о войне остались и корпуса трёх авиационных бомб разных размеров в нынешней звоннице. Они - вместо пропавших когда-то колоко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ойны храм снова стал действующим, единственным в округе. А в 1986 году здесь случилось чудо. Местные женщины зашли в церковь, и вдруг одна из них воскликнула: "Смотрите - облако на образе!". И действительно, уверяют очевидцы тех событий, в левом верхнем углу иконы прп. Серафима Саровского появилось хорошо различимое светлое пятно, похожее на клубящийся дым или облако. Сельчанки подивились такому чуду, головами покивали, да и вернулись к обычным делам. Хотя, говорят, священник сказал: "Это нам предостережение. Случится какая-то беда!". Спустя некоторое время взорвался реактор на Чернобыльской АЭС, изменив судьбы десятков тысяч людей. Процветавшую до этого Выдренку накрыло радиационное облако. Но деревня не умерла. Многие жители остались, не поехали в чужие места. И чудесным образом оживает Выдренка! Снова распахали поросшие бурьяном земли. По улицам бегают ребятиш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47:00Z</dcterms:created>
  <dc:creator>ANK</dc:creator>
  <dc:description/>
  <cp:keywords/>
  <dc:language>en-US</dc:language>
  <cp:lastModifiedBy>ANK</cp:lastModifiedBy>
  <dcterms:modified xsi:type="dcterms:W3CDTF">2006-03-25T10:48:00Z</dcterms:modified>
  <cp:revision>1</cp:revision>
  <dc:subject/>
  <dc:title>Батюшка Серафим предупреждал</dc:title>
</cp:coreProperties>
</file>